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11454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5.10.2024                                                                                          № 4917-64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затвердження Переліку об’єктів комунальної власності Бучанської міської територіальної громади, які підлягають приватизації у 2024-2025 рок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еруючись Законом України «Про приватизацію державного і комунального майна», ст. 26 Закону України «Про місцеве самоврядування в Україні», з метою забезпечення соціально-економічного розвитку, ефективного використання нерухомого майна комунальної власності Бучанської міської територіальної громади та збільшення надходжень до місцевого бюджету,</w:t>
      </w:r>
      <w:r>
        <w:rPr>
          <w:sz w:val="26"/>
          <w:szCs w:val="26"/>
        </w:rPr>
        <w:t xml:space="preserve">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Затвердити Перелік об’єктів комунальної власності Бучанської міської територіальної громади, які підлягають приватизації у 2024-2025 роках,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15.10.2024 № </w:t>
      </w:r>
      <w:r>
        <w:rPr>
          <w:bCs/>
          <w:sz w:val="27"/>
          <w:szCs w:val="27"/>
        </w:rPr>
        <w:t>4917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 об’єктів комунальної власності Бучанської міської територіальної громади, які підлягають приватизації у 2024-2025 рока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йменування об’єкт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сіб приватиз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на нежитлового приміщення, що розташоване за адресою: Київська обл., м. Буча, вул. Михайла Гориня, б. 2, загальною площею 24,4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4-10-16T06:40:00Z</dcterms:modified>
  <cp:revision>20</cp:revision>
  <dc:subject/>
  <dc:title>ПРОЕКТ</dc:title>
</cp:coreProperties>
</file>